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 w:eastAsia="en-US"/>
        </w:rPr>
        <w:drawing>
          <wp:inline distT="0" distB="0" distL="0" distR="0">
            <wp:extent cx="2820035" cy="6667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Calibri"/>
          <w:b/>
          <w:color w:val="000000"/>
          <w:sz w:val="28"/>
          <w:szCs w:val="28"/>
          <w:lang w:val="en-GB"/>
        </w:rPr>
        <w:t>É</w:t>
      </w:r>
      <w:r>
        <w:rPr>
          <w:rFonts w:cs="Arial"/>
          <w:b/>
          <w:color w:val="000000"/>
          <w:sz w:val="28"/>
          <w:szCs w:val="28"/>
          <w:lang w:val="en-GB"/>
        </w:rPr>
        <w:t>cole nationale supérieure des sciences de l'information et des bibliothèques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en-GB"/>
        </w:rPr>
        <w:t>17-21 boulevard du 11 novembre 1918</w:t>
      </w:r>
      <w:r>
        <w:rPr>
          <w:rFonts w:cs="Arial"/>
          <w:b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69623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Villeurbanne Cedex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services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 xml:space="preserve">PA 25.02 RELANCE REFONTE DE LA BIBLIOTHÈQUE NUMÉRIQUE DE L’ENSSIB AVEC OMEKA S </w:t>
      </w:r>
      <w:r>
        <w:rPr>
          <w:b/>
          <w:bCs/>
          <w:color w:val="000000"/>
          <w:sz w:val="32"/>
          <w:szCs w:val="32"/>
        </w:rPr>
        <w:t>pour OPENssib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1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 xml:space="preserve">LA FOURNITURE, L’INSTALLATION, LE PARAMÉTRAGE ET L’INTERFAÇAGE D’OMEKA S </w:t>
      </w:r>
      <w:r>
        <w:rPr>
          <w:b/>
          <w:bCs/>
          <w:color w:val="000000"/>
          <w:sz w:val="32"/>
          <w:szCs w:val="32"/>
        </w:rPr>
        <w:t>pour OPENssib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 l’article </w:t>
      </w:r>
      <w:r>
        <w:rPr>
          <w:iCs/>
          <w:color w:val="000000"/>
          <w:sz w:val="24"/>
          <w:lang w:val="en-GB"/>
        </w:rPr>
        <w:t>R. 2123-1, 1°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Ecole nationale supérieure des sciences de l'information et des bibliothèqu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7-21 boulevard du 11 novembre 1918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69623</w:t>
            </w:r>
            <w:r>
              <w:rPr/>
              <w:t xml:space="preserve"> - </w:t>
            </w:r>
            <w:r>
              <w:rPr>
                <w:color w:val="000000"/>
              </w:rPr>
              <w:t>Villeurbanne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chats-marches@enssib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4 72 44 43 43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Nathalie MARCEROU-RAMEL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achats-marches@enssib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color w:val="000000"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Sylvia Boyer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ce Comptabl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4107782359"/>
      <w:bookmarkStart w:id="4" w:name="__Fieldmark__0_4107782359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4107782359"/>
      <w:bookmarkStart w:id="6" w:name="__Fieldmark__1_4107782359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4107782359"/>
      <w:bookmarkStart w:id="8" w:name="__Fieldmark__2_4107782359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4107782359"/>
      <w:bookmarkStart w:id="10" w:name="__Fieldmark__3_4107782359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4107782359"/>
      <w:bookmarkStart w:id="12" w:name="__Fieldmark__4_4107782359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4107782359"/>
      <w:bookmarkStart w:id="14" w:name="__Fieldmark__5_4107782359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4107782359"/>
      <w:bookmarkStart w:id="16" w:name="__Fieldmark__6_4107782359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Relance Refonte de la bibliothèque numérique de l’Enssib avec Omeka S - Lot 1 (La fourniture, l’installation, le paramétrage et l’interfaçage d’Omeka S pour OPENssib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4107782359"/>
      <w:bookmarkStart w:id="19" w:name="__Fieldmark__7_4107782359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a fourniture, l’installation, le paramétrage et l’interfaçage d’Omeka S pour OPENssib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:</w:t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before="120" w:after="0"/>
        <w:rPr>
          <w:rFonts w:cs="Calibri"/>
          <w:lang w:val="fr-BE"/>
        </w:rPr>
      </w:pPr>
      <w:r>
        <w:rPr>
          <w:rFonts w:cs="Calibri"/>
          <w:lang w:val="fr-BE"/>
        </w:rPr>
        <w:t>Pour la partie forfaitaire, </w:t>
      </w:r>
      <w:r>
        <w:rPr>
          <w:rFonts w:cs="Calibri"/>
          <w:szCs w:val="22"/>
          <w:lang w:val="fr-BE" w:eastAsia="fr-FR"/>
        </w:rPr>
        <w:t xml:space="preserve">au prix indiqué </w:t>
      </w:r>
      <w:r>
        <w:rPr>
          <w:rFonts w:cs="Calibri"/>
          <w:lang w:val="fr-BE"/>
        </w:rPr>
        <w:t>ci-dessous :</w:t>
      </w:r>
    </w:p>
    <w:p>
      <w:pPr>
        <w:pStyle w:val="Fcase1ertab"/>
        <w:tabs>
          <w:tab w:val="clear" w:pos="567"/>
          <w:tab w:val="left" w:pos="851" w:leader="none"/>
        </w:tabs>
        <w:spacing w:before="120" w:after="0"/>
        <w:ind w:left="720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Fcase1ertab"/>
        <w:tabs>
          <w:tab w:val="clear" w:pos="567"/>
          <w:tab w:val="left" w:pos="851" w:leader="none"/>
        </w:tabs>
        <w:spacing w:before="120" w:after="0"/>
        <w:ind w:left="720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360" w:before="120" w:after="0"/>
        <w:rPr>
          <w:rFonts w:cs="Calibri"/>
          <w:lang w:val="fr-BE"/>
        </w:rPr>
      </w:pPr>
      <w:r>
        <w:rPr>
          <w:rFonts w:cs="Calibri"/>
          <w:lang w:val="fr-BE"/>
        </w:rPr>
        <w:t xml:space="preserve">Pour la partie unitaire, aux prix indiqués dans l’annexe financière </w:t>
      </w:r>
      <w:r>
        <w:rPr>
          <w:lang w:val="fr-BE"/>
        </w:rPr>
        <w:t>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e marché est conclu pour une durée de 19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a date de début du marché public est prévue le 2 décembre 2025 ou le jour de la notification au(x) titulaire(s) si celle-ci intervient postérieurement au 2 décembre 2025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a date de fin prévisionnelle du marché public est prévue le 1 décembre 2028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a durée du marché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  <w:u w:val="single"/>
        </w:rPr>
        <w:t>Délai d'exécu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e délai d'exécution est égal à la durée du lo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4107782359"/>
      <w:bookmarkStart w:id="24" w:name="__Fieldmark__8_4107782359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4107782359"/>
      <w:bookmarkStart w:id="26" w:name="__Fieldmark__9_4107782359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8" w:name="__Fieldmark__10_4107782359"/>
            <w:bookmarkStart w:id="29" w:name="__Fieldmark__10_4107782359"/>
            <w:bookmarkEnd w:id="2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11_4107782359"/>
            <w:bookmarkStart w:id="31" w:name="__Fieldmark__11_4107782359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2_4107782359"/>
            <w:bookmarkStart w:id="33" w:name="__Fieldmark__12_4107782359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3_4107782359"/>
            <w:bookmarkStart w:id="35" w:name="__Fieldmark__13_4107782359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4_4107782359"/>
            <w:bookmarkStart w:id="37" w:name="__Fieldmark__14_4107782359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5_4107782359"/>
            <w:bookmarkStart w:id="39" w:name="__Fieldmark__15_4107782359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6_4107782359"/>
            <w:bookmarkStart w:id="41" w:name="__Fieldmark__16_4107782359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7_4107782359"/>
            <w:bookmarkStart w:id="43" w:name="__Fieldmark__17_4107782359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8_4107782359"/>
            <w:bookmarkStart w:id="45" w:name="__Fieldmark__18_4107782359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9_4107782359"/>
            <w:bookmarkStart w:id="47" w:name="__Fieldmark__19_4107782359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8" w:name="__RefHeading___Toc256000007"/>
      <w:bookmarkEnd w:id="4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8"/>
      <w:bookmarkEnd w:id="4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0" w:name="__Fieldmark__20_4107782359"/>
      <w:bookmarkStart w:id="51" w:name="__Fieldmark__20_4107782359"/>
      <w:bookmarkEnd w:id="5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2" w:name="__Fieldmark__21_4107782359"/>
      <w:bookmarkStart w:id="53" w:name="__Fieldmark__21_4107782359"/>
      <w:bookmarkEnd w:id="5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22_4107782359"/>
      <w:bookmarkStart w:id="55" w:name="__Fieldmark__22_4107782359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23_4107782359"/>
      <w:bookmarkStart w:id="57" w:name="__Fieldmark__23_4107782359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8" w:name="__Fieldmark__24_4107782359"/>
      <w:bookmarkStart w:id="59" w:name="__Fieldmark__24_4107782359"/>
      <w:bookmarkEnd w:id="5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0" w:name="__RefHeading___Toc256000009"/>
      <w:bookmarkEnd w:id="6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« Reçu à titre de notif</w:t>
      </w:r>
      <w:r>
        <w:rPr/>
        <w:t>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10"/>
      <w:bookmarkEnd w:id="6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2" w:name="__Fieldmark__25_4107782359"/>
      <w:bookmarkStart w:id="63" w:name="__Fieldmark__25_4107782359"/>
      <w:bookmarkEnd w:id="6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6_4107782359"/>
      <w:bookmarkStart w:id="65" w:name="__Fieldmark__26_4107782359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6" w:name="__Fieldmark__27_4107782359"/>
            <w:bookmarkStart w:id="67" w:name="__Fieldmark__27_4107782359"/>
            <w:bookmarkEnd w:id="6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8" w:name="__Fieldmark__28_4107782359"/>
            <w:bookmarkStart w:id="69" w:name="__Fieldmark__28_4107782359"/>
            <w:bookmarkEnd w:id="6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0" w:name="__Fieldmark__29_4107782359"/>
            <w:bookmarkStart w:id="71" w:name="__Fieldmark__29_4107782359"/>
            <w:bookmarkEnd w:id="7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2" w:name="__Fieldmark__30_4107782359"/>
            <w:bookmarkStart w:id="73" w:name="__Fieldmark__30_4107782359"/>
            <w:bookmarkEnd w:id="7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4" w:name="__RefHeading___Toc256000011"/>
      <w:bookmarkEnd w:id="7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PA 25.02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Relance Refonte de la bibliothèque numérique de l’Enssib avec Omeka S - Lot 1 (La fourniture, l’installation, le paramétrage et l’interfaçage d’Omeka S pour OPENssib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PA 25.02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3:46:00Z</dcterms:created>
  <dc:creator>francois</dc:creator>
  <dc:description/>
  <cp:keywords/>
  <dc:language>en-US</dc:language>
  <cp:lastModifiedBy>Valentina-Cristina CERNAT</cp:lastModifiedBy>
  <cp:lastPrinted>2016-04-08T16:31:00Z</cp:lastPrinted>
  <dcterms:modified xsi:type="dcterms:W3CDTF">2025-11-04T07:54:00Z</dcterms:modified>
  <cp:revision>4</cp:revision>
  <dc:subject/>
  <dc:title>_Modèle recommandé : le service peut l’adapter le cas échéant_DC1_</dc:title>
</cp:coreProperties>
</file>